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813742122"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568531629"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038748560"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850277818"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519868399"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782107126"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1894729276"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342682150"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970944700"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778046691"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599618496"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1958025649"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310853232"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145283053"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910863920"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454747826"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622548339"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627353337"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184615806"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95345406"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467153065"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031757828"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498300870"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37986853"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306289478"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1948042017"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985243305"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15332741"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566964631"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647659186"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735346510"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276447295"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463118777"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815869686"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